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 January 24 to 28</w:t>
        <w:tab/>
        <w:tab/>
        <w:tab/>
        <w:tab/>
        <w:tab/>
        <w:t>WEEK: 20</w:t>
        <w:tab/>
        <w:tab/>
        <w:tab/>
        <w:t>GRADE: 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5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67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34925</wp:posOffset>
                      </wp:positionV>
                      <wp:extent cx="311785" cy="2222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55pt;height:17.5pt;mso-wrap-distance-left:9.05pt;mso-wrap-distance-right:9.05pt;mso-wrap-distance-top:0pt;mso-wrap-distance-bottom:0pt;margin-top:2.75pt;mso-position-vertical-relative:text;margin-left:15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38345</wp:posOffset>
                      </wp:positionH>
                      <wp:positionV relativeFrom="paragraph">
                        <wp:posOffset>34925</wp:posOffset>
                      </wp:positionV>
                      <wp:extent cx="295910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pt;height:17.5pt;mso-wrap-distance-left:9.05pt;mso-wrap-distance-right:9.05pt;mso-wrap-distance-top:0pt;mso-wrap-distance-bottom:0pt;margin-top:2.75pt;mso-position-vertical-relative:text;margin-left:35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 HOW THE WORLD WORKS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ENGLISH    UNIT 1: All around 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EADING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CHIEVEMENT INDICATORS: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45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301"/>
        <w:gridCol w:w="1559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ing Engagemen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8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ds actively to read aloud situations (Makes prediction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lains the structure of the story, beginning, middle and end.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CH UP THE ACTIVITIES FROM WEEK # 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 THERE WILL BE NO PHONEMIC AWARENESS ACTIVIES DUE TO THE FIELD TRIPS, THE COLOMBIAN SPIRIT DAY AND ISO TRAINN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Y (Modeled Reading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lay the cover of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Can you help to find my puppy?  </w:t>
            </w:r>
            <w:r>
              <w:rPr>
                <w:rFonts w:cs="Arial" w:ascii="Arial" w:hAnsi="Arial"/>
                <w:sz w:val="20"/>
                <w:szCs w:val="20"/>
              </w:rPr>
              <w:t xml:space="preserve">Read the title, author and illustrator. Ask if the know what is a puppy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uppy is a baby do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sk questions related to the front cover. How the boy feels? What happen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ve partners take turns predicting what the book will be about using the structur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 THINK THE BOOK WILL BE ABOUT….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children if this can happen or happened to them or other pers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D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the book aloud to see if the predictions were correct using gestures to provide comprehensible inpu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children if they know which is the beginning, middle and end of the sto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 children draw in the notebook the plo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g book </w:t>
            </w:r>
            <w:r>
              <w:rPr>
                <w:rFonts w:cs="Arial" w:ascii="Arial" w:hAnsi="Arial"/>
                <w:b/>
                <w:sz w:val="18"/>
                <w:szCs w:val="18"/>
              </w:rPr>
              <w:t>Can you help me to find my puppy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d from th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9:14:00Z</dcterms:created>
  <dc:creator>pescobar</dc:creator>
  <dc:description/>
  <cp:keywords/>
  <dc:language>en-US</dc:language>
  <cp:lastModifiedBy>nena</cp:lastModifiedBy>
  <cp:lastPrinted>2009-10-21T21:22:00Z</cp:lastPrinted>
  <dcterms:modified xsi:type="dcterms:W3CDTF">2011-01-21T20:12:00Z</dcterms:modified>
  <cp:revision>7</cp:revision>
  <dc:subject/>
  <dc:title>2007-2008 PYP WEEKLY PLANNER</dc:title>
</cp:coreProperties>
</file>